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قسمة الأعداد الصحيح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198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قالت زينب لأخت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لموازنة أثقل رجل في العالم يجب وضعه في كفة ميزان ضخم ووضع ما بي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طفلا يزن كل منهم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كيلوغراما في الكفة الأخر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إذا علمت أن أثقل رجل في العالم يز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6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كيلوغراما، فساعد الأخث على تأكيد أو نفي ما قالته زين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حليل الأجوبة لابراز الصائب منها والخاطئ للبحث عن مكامن الضعف للمساعدة على تجاوزه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يجاد الخارج من معطيات النص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حصر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66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خارج أقرب ل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حساب عدد الأطفال بوضع عملية القسم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6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بطرق مختلف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طريقة الطرح المتكر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ضاعفات كلها – المضاعفات الأو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ضع وأنجز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3:9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2:8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42:73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قالت مريم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إن قسم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53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ستعط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خارجا مكونا 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أرقام و أصغر 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باق أصغر من عدد أيام الأسبوع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أكد من ذلك بإنجاز العملي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حديد عدد أرقام الخارج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قنية الاعتيادية لقسمة الأعداد الصحيح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يمكن الاستعانة بالمضاعفات الآولى للمقسوم عليه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ستنتاج الصواب في ما قالته مري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ضع وأنجز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4 50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6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9 84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5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1 48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9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قسمة الأعداد الصحيح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 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ث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مضاعفاتها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هي الطريقة المتبعة لإنجاز عملية القسم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المتساويات المقترحة بانجاز عمليات القسمة بعد تحديد المقسوم والمقسوم علي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ف عدد أرقام الخارج انطلاقا من عملية الحص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ة لتفادي الأخط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ضع أعداد في الخانات بانجاز عمليات القسمة المناسبة باستخدام التقنية أو توضيف المتساوية المميزة لقس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وظيف التقنية الاعتيادية للقسمة لاتمام العمليات المقترحةبأرقام 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58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ق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مضاعفات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6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2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4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0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8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8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4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2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6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96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0: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ل المسألة يتطلب انجاز عملية القس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ل المسألة يتطلب انجاز عمليتي الضرب والقس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ل المسألة يتكلب انجاز عمليتي الطرح والقس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ياس الزمان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يو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2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فبراير، قال السيد المدني لابنه علي المزداد يوم فاتح مارس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199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يومان فقط يفصلان عن يوم عيد ميلادك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أجابه ع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بل يوم واحد فقط يا أبت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ن المحق الابن أم الأب؟ لماذا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أحسب عدد الساعات التي تفصل بين يو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2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فبراير غلى الساعة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1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ويوم فاتح مارس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يوم عيد ميلاد ع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لى الساعة الثالثة بعد الزوا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مييز بين السنة الكبيسة والبسيط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حساب المدد الزمنية بالأيام والساع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ستدراج المتعلمين إ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تحديد المعطى الأساس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دد أيام السنة البسيطة وعدد أيام السنة الكبيسة والبحث عن السنوات الكبيس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وصل إلى عدد أيام الشهو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حساب المدد انطلاقا من رسم خط زمن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حساب مدد مختلف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لعطلة م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2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يناير إ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فبراي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عمر طفل له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سنو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قالت هبة لأخي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أتعرف أني أقض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دقيقة في المدرسة يومي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دقيقة بعيدة عن البيت واللعب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أتفهم هذا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سخر منها أخوها وأجاب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وأنت تعرفين أني أقض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000 10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ثانية أسبوعيا في مدرستي الجديدة؟ نع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000 10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ثانية كلها عمل وجد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وأنت ما رأيك في ما قاله الطفلان؟هل الوقت الذي يقضيانه في المدرسة معقول؟ علل جوابك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47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ضرورة تحويل المدتين إلى نفس الوحد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ذكير بكيفية الانتقال من الساعة إلى الدقيقة إلى الثانية والعكس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نتاج المدد ومقارن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حدد المدة الأكبر من ساعة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59min  61 min   3599s   3601s   60min1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حدد المدد الأكبر من يو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3h59min    24h01min   1441min   1439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حول إلى دقائ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h 45min    2h 15min      3h 30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حول إلى ثوا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min 50s              1h 01mi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ياس الزمان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 </w:t>
      </w:r>
      <w:r>
        <w:rPr>
          <w:b/>
          <w:bCs/>
          <w:sz w:val="28"/>
          <w:szCs w:val="28"/>
          <w:rtl w:val="true"/>
        </w:rPr>
        <w:t xml:space="preserve">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ويل مدد زمنية إلى ساعات ودقائق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9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min    182min     75min    102min     63min   302min   405min    369min   70mi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م ساعة في اليوم؟كم دقيقة في الساعة؟كم ثانية في الدقيق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 سن ياسين بوحدات زمن مختل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ويل المدد المقترحة إلى دقائق وثوا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ويل المدد المقترحة إلى الساعات والدقائق والثو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رتيب المتسابقين انكلاقا من المدد التي استغرقها هؤلاء في قطع المسافة المحد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لء ورقة التوقيت بوقت مرور القطار في كل محط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33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ويل مدد زمنية إلى ساعات ودقائق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89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6min    182min    408min   129min   190min   250min   612min   450min   166mi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 عدد الأيام التي بقيت خلالها المصبنة مغل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ل المسألة يتطلب حساب مدة التي تستغرثها المبارة واضافتها إلى وقت بدايت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مدة كل مرحلة من مراحل السباق مع جمع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توازي الأضلاع وشبه م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59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24860" cy="4330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26" r="-6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4860" cy="433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لاحظ المضلعات التالية واملء الجدول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:</w:t>
                  </w:r>
                </w:p>
                <w:tbl>
                  <w:tblPr>
                    <w:bidiVisual w:val="true"/>
                    <w:tblW w:w="5483" w:type="dxa"/>
                    <w:jc w:val="left"/>
                    <w:tblInd w:w="584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90"/>
                    <w:gridCol w:w="1320"/>
                    <w:gridCol w:w="941"/>
                    <w:gridCol w:w="685"/>
                    <w:gridCol w:w="866"/>
                    <w:gridCol w:w="781"/>
                  </w:tblGrid>
                  <w:tr>
                    <w:trPr/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لمضلع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عددالأضلاع</w:t>
                        </w:r>
                      </w:p>
                    </w:tc>
                    <w:tc>
                      <w:tcPr>
                        <w:tcW w:w="9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عدد الرؤوس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عدد الأقطار</w:t>
                        </w:r>
                      </w:p>
                    </w:tc>
                    <w:tc>
                      <w:tcPr>
                        <w:tcW w:w="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عدد الزوايا</w:t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سم المضلع</w:t>
                        </w:r>
                      </w:p>
                    </w:tc>
                  </w:tr>
                  <w:tr>
                    <w:trPr/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9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53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دد أضلاع كل مضلع يساوي عدد الرؤوس وعدد الزواي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ليس للمثلت قطر وللرباعي اثنان،ويمكن للقطر أن يكون خارج المضلع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ستعمال المنقلة لحساب مجموع زوايا الرباع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تذكير بالمفردات التالي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في الرباعي ضلعان متقابلا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 ضلعان متتابعا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 زاويتان متقابلتا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 زاويتان متتابعتا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رسم رباعي فيه زاوية قائم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رسم رباعي طول قطره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سنتيمتر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74390" cy="6464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" t="-30" r="-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4390" cy="646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لاحظ المضلعات التالية واملء الجدول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:</w:t>
                  </w:r>
                </w:p>
                <w:tbl>
                  <w:tblPr>
                    <w:bidiVisual w:val="true"/>
                    <w:tblW w:w="5483" w:type="dxa"/>
                    <w:jc w:val="left"/>
                    <w:tblInd w:w="584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0"/>
                    <w:gridCol w:w="613"/>
                    <w:gridCol w:w="623"/>
                    <w:gridCol w:w="623"/>
                    <w:gridCol w:w="661"/>
                    <w:gridCol w:w="579"/>
                    <w:gridCol w:w="628"/>
                    <w:gridCol w:w="569"/>
                    <w:gridCol w:w="597"/>
                  </w:tblGrid>
                  <w:tr>
                    <w:trPr/>
                    <w:tc>
                      <w:tcPr>
                        <w:tcW w:w="5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المضلع</w:t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كل ضلعين متقابلين فيه متوازيان</w:t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ضلعان متقابلان متقايسان</w:t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كل ضلعين متقابلين فيه متقايسان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كل زاويتين متقابلتين فيه متقايستان</w:t>
                        </w:r>
                      </w:p>
                    </w:tc>
                    <w:tc>
                      <w:tcPr>
                        <w:tcW w:w="5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عدد محاور تماثل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قطراه يتقاطعان في المنتصف</w:t>
                        </w:r>
                      </w:p>
                    </w:tc>
                    <w:tc>
                      <w:tcPr>
                        <w:tcW w:w="5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له زاوية قائمة</w:t>
                        </w:r>
                      </w:p>
                    </w:tc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اسم الرباعي</w:t>
                        </w:r>
                      </w:p>
                    </w:tc>
                  </w:tr>
                  <w:tr>
                    <w:trPr/>
                    <w:tc>
                      <w:tcPr>
                        <w:tcW w:w="5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5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5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257" w:leader="none"/>
                    </w:tabs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70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سمية المضلعات وتحديد طبيعة كل من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متوازي الأضلاع أو شبه منحر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سمية العناصر الأساسية لشبه منحر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قاعدة الكبرى والصغرى والساقا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تمييز بين شبه منحرف ومتوازي الأضلاع انطلاقا من خاصية كل واحد منهم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كيفية ترميز اسم الرباع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قراءة في اتجاه عقارب الساع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مجموع زوايا رباعي ه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ميز بين متوازي الأضلاع وشبه منحرف من الأشكال التالية مع تلوين كل زاويتين متقايستين بنفس اللو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24860" cy="28765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24" r="-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4860" cy="287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7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ختار كل مجموعة مسطرتين مختلفتين من مسطرات أفرادها تحسب عرضيهم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سجل النتائج بواسطتهما معا متوازي أضلاع ثم شبه منحر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69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لاحضة اختلاف في عرض المسطر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سمية عرض المسطرة هو ارتفاع المضلع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سم ارتفاع كل مضلع من المضلعات التال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سم متوازي أضلاع ورسم ارتفاعات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43605" cy="263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" t="-27" r="-7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43605" cy="263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توازي الأضلاع وشبه م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فرق مضاعف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5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0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50-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5-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75-1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525-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50-1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00-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00-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75-1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خاصيات متوازي الأضلاع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خاصية شبه منحرف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مكان النقط بما يناسب انطلاقا من الشكل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سماء الصحيحة لمتوازي الأضلا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راءة في اتجاه عقارب السا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بالمفردات ال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ارتفاعات الموافقة للأضلاع المقترحة وتلوي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 الأشكال المقترحة على ورقة بيض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تواز أضلاع بمعرفة قياس ضلعيه وشبه منحرف بمعرفة ارتفاعه وقطر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)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33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فرق مضاعف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5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0-1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00-3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5-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-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0-1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5-1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0-2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75-4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كل نوع من أنواع الأشكال المقترحة في الرسم المعط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 متواز أضلاع انطلاقا من قياس ضلعيه واستنتاج أنه غير مطابق لرسم الآخر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زوايا المتقاسة في شبه منحرف متساوي الساق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س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23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7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إع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ء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تفاحات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أو فواكه أو شيء آخر يمكن تجزئته متكافئ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ومطالبتهم بتوزيعها على أربعة أطفال بكيفية عاد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بالتساو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ضرورة الوقوف على الخطأوبيان أسبابه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ثمار الخطأ للوصول إلى النتيج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ثلا إذا أعطينا لكل طفل تفاحة فسيبقى دون تفاح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دراج المتعلمين إ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لتوزيع العادل يفرض قسمة كل تفاحة ع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لقيام بعملية توزيع للوصول أن كل طفل سيحصل ع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أجراء م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تسمية الأجزاء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/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ربع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/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ثلاثة أربا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إعادة جمع الأجزاء التي سيحصل عليها كل طفل لاستنتاج أ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/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أصغر من الوحد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تسمية البسط والمقا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تعطى لكل مجموعة أشرطة من ورق أبيض طول كل واحد من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سنتيمترا ويطلب من المتعلمين الاستعانة بها لتقطيع أشرطة طول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سنتيمترا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سنتيمترا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سنتيمترات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لايسمح باستعمال المسطرة أو أداة هندسية أخر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408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طرق المتبعة للإنجاز مع الوقوف على الخطأ والصوا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ستدراج المتعلمين إلى ضرورة اللجوء إلى الط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طي الأول نحصل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/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طي الثاني نحصل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4/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والطي الثالث نحصل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8/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......)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طالبة المتعلمين بتحديد الأعداد الكسرية التي تمثلها الأجزاء الملون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23590" cy="7270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" t="-36" r="-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3590" cy="727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س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جموع أعداد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رقام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11+1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5+18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3+15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63+1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46+30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412+15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26+5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ثل العدد الكسري الثال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6/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دد بسطه ومقا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نتاج أن الشكل غير مقسم إلى أجزاء متساوية إذن لايمكن التحدث على الأعداد الكس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دد الكسري الذي يمثله كل جزء ملون في كل شك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لوين جزء من القرص يمثل الأعداد الكسرية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كتابة الحرفية لكل عدد كس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9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جموع أعداد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رقام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31+25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5+32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19+20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9+43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22+3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8+20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6+27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58+32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دد الكسري الذي يكثله كل جزء من الأجزاء الملونة لكل شك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مناسبة للنقط المحددة على المستقيم المدر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دد الكسري الذي يمثله كل جزء ملون في السا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س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63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3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4" w:type="dxa"/>
              <w:jc w:val="left"/>
              <w:tblInd w:w="55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4"/>
            </w:tblGrid>
            <w:tr>
              <w:trPr>
                <w:trHeight w:val="2309" w:hRule="atLeast"/>
              </w:trPr>
              <w:tc>
                <w:tcPr>
                  <w:tcW w:w="57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134747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1" t="-17" r="-11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1347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حديد الصحيح للأعداد الكسرية الذي يمثل الجزء الملو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مييز بين البسط والمقا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قارنة الأجزاء الملونة واستنتاج تساوي الأعداد الكسرية المقترح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نتاج القاعدة انطلاقا من مقارنة بسوط ومقامات هذه الأعداد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إذا ضربنا بسط ومقام عدد كسري في نفس العدد نحصل على عدد كسري مساو له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ربط الاختزال بالقواسم المشتركة لبسط ومقام العدد الكسر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نقسم البسط والمقام على القاسم المشترك الأكبر لنحصل على شكل مختزل للعدد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تمم ما ي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…/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/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/…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1/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../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8/1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../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=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/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ختزل ما ي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5/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2/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2/4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4/4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0/7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7" w:type="dxa"/>
              <w:jc w:val="left"/>
              <w:tblInd w:w="55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7"/>
            </w:tblGrid>
            <w:tr>
              <w:trPr>
                <w:trHeight w:val="2341" w:hRule="atLeast"/>
              </w:trPr>
              <w:tc>
                <w:tcPr>
                  <w:tcW w:w="57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احظ  الأشرطة ثم حدد العدد الكسري الذي يمثله كل جزء ملو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94170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" t="-22" r="-6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941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حدد أكير عدد وأصغرها في كل مجموعة ثم استنتج القاعدة التي نطبقها لمقارنة الأعداد الكسر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قدرة على تحديد العدد الكسر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مييز بين البسط والمقام للعدد الكسر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نتاج قاعدة المقارن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لمقارنة عددين كسريين لهما نفس المقام نقارن بسطهما الذي يتوفر على بسط أكبر هو العدد الأكبر والعكس للعددين اللذين لهما نفس البسط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س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960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60"/>
        <w:gridCol w:w="180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جداء عدد صحيح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/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/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1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ف نقارن عددين لهما نفس البسط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ف نقارن عددين لهما نفس المقام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ثمار قاعدة المقارنة للأعداد الكسرية التي لها إما نفس المقام أو نفس البسط لتحديد أكبر عدد في كل مجمو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أكبر والأصغر من الوحدة انطلاقا من المستقيم المدر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كسرية التي يمثلها كل شكل مع تحديد العدد الذي لا يساوي الأعداد الأخر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ارنة كل عددين كسريين بتوظيف القاع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جداء عدد صحيح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/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/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06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 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بحث عن جميع الأعداد التي تساو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8/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تي لها مقام أصغر م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ضع علامة تحث الأعداد الكسرية التي تساوي أعداد صحي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ختزال الأعداد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دد الكسري المختزل الذي يمثله كل شك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فكيك الكتابات الكسرية إلى أعداد صحيحة وأعداد كسرية كما في المثا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lang w:bidi="ar-M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  <w:lang w:bidi="ar-MA"/>
        </w:rPr>
        <w:t xml:space="preserve">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ربع والمستطيل والمعين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080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  <w:gridCol w:w="180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6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95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6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6235" w:type="dxa"/>
              <w:jc w:val="left"/>
              <w:tblInd w:w="50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5"/>
            </w:tblGrid>
            <w:tr>
              <w:trPr>
                <w:trHeight w:val="1395" w:hRule="atLeast"/>
              </w:trPr>
              <w:tc>
                <w:tcPr>
                  <w:tcW w:w="62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820795" cy="54737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0" t="-39" r="-10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0795" cy="54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tbl>
                  <w:tblPr>
                    <w:bidiVisual w:val="true"/>
                    <w:tblW w:w="6007" w:type="dxa"/>
                    <w:jc w:val="left"/>
                    <w:tblInd w:w="53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1"/>
                    <w:gridCol w:w="613"/>
                    <w:gridCol w:w="613"/>
                    <w:gridCol w:w="549"/>
                    <w:gridCol w:w="498"/>
                    <w:gridCol w:w="500"/>
                    <w:gridCol w:w="498"/>
                    <w:gridCol w:w="498"/>
                    <w:gridCol w:w="580"/>
                    <w:gridCol w:w="594"/>
                    <w:gridCol w:w="543"/>
                  </w:tblGrid>
                  <w:tr>
                    <w:trPr/>
                    <w:tc>
                      <w:tcPr>
                        <w:tcW w:w="5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مضلع</w:t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ضلعان المتقابلان متقايسان</w:t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ضلعان المتقابلان متوازيان</w:t>
                        </w:r>
                      </w:p>
                    </w:tc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أضلاع الأربعة متقايسة</w:t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له زاوية واحدة قائمة</w:t>
                        </w:r>
                      </w:p>
                    </w:tc>
                    <w:tc>
                      <w:tcPr>
                        <w:tcW w:w="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زوايا الأربعة قائمة</w:t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له محور تماثل واحد</w:t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 xml:space="preserve">له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4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 xml:space="preserve">محاور تماثل 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له قطران متعامدان</w:t>
                        </w:r>
                      </w:p>
                    </w:tc>
                    <w:tc>
                      <w:tcPr>
                        <w:tcW w:w="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له قطران متقايسان</w:t>
                        </w:r>
                      </w:p>
                    </w:tc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سم الرباعي</w:t>
                        </w:r>
                      </w:p>
                    </w:tc>
                  </w:tr>
                  <w:tr>
                    <w:trPr/>
                    <w:tc>
                      <w:tcPr>
                        <w:tcW w:w="5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6234" w:type="dxa"/>
              <w:jc w:val="left"/>
              <w:tblInd w:w="50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4"/>
            </w:tblGrid>
            <w:tr>
              <w:trPr>
                <w:trHeight w:val="2884" w:hRule="atLeast"/>
              </w:trPr>
              <w:tc>
                <w:tcPr>
                  <w:tcW w:w="62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حقق بواسطة الأدوات الهندسية وكيفية استعمال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خصائص التي تميز كل شكل عن الآخر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ذكير بالمفردات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ضلع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لطول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لعرض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لارتفاع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طرح أسئل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: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رباعي له زاوية قائمة هل هو خاص؟ متوازي الأضلاع له زاوية قائمة ما اسمه؟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تعرف المربع والمستطيل والمعي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.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رسم أقطار كل رباع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.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لون الأضلاع المتقايسة في كل رباع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821430" cy="26289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8" t="-42" r="-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1430" cy="262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6234" w:type="dxa"/>
              <w:jc w:val="left"/>
              <w:tblInd w:w="50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4"/>
            </w:tblGrid>
            <w:tr>
              <w:trPr>
                <w:trHeight w:val="1736" w:hRule="atLeast"/>
              </w:trPr>
              <w:tc>
                <w:tcPr>
                  <w:tcW w:w="62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احظ كيف وضعت مريم مسطرتها ورسمت بالحافتين الشكل التال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820795" cy="39433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0795" cy="394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ستعمل طريقة مريم وارسم رباعيا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ABCD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حدد طبيعته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مربع – مستطيل – معي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..)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لون بنف اللون كل زاويتين متقايستي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كم مجموع قياس زاوستسن متتابعتين؟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كم مجموع زوايا مثلث؟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ارسم ارتفاعين وقارنهم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6237" w:type="dxa"/>
              <w:jc w:val="left"/>
              <w:tblInd w:w="50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1407" w:hRule="atLeast"/>
              </w:trPr>
              <w:tc>
                <w:tcPr>
                  <w:tcW w:w="623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ستعمال الأدوات المناسبة لاستنتاج نوع الرباع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مجموع قياسي زاويتين متتابعتين هو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°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8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ومجوع قياسات زوايا المعين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°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معين قياس إحدى زوايا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°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7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ا هو قياس الزوايا الأخرى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رسم معينا على ورقة تربيعات ولون كل زاويتين متقايستي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6237" w:type="dxa"/>
              <w:jc w:val="left"/>
              <w:tblInd w:w="50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746" w:hRule="atLeast"/>
              </w:trPr>
              <w:tc>
                <w:tcPr>
                  <w:tcW w:w="623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ورقة بيضاء ،ارسم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مربع طول ضلع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5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مستطيلا طول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6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وعرض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4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معينا ارتفاع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5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6237" w:type="dxa"/>
              <w:jc w:val="left"/>
              <w:tblInd w:w="50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967" w:hRule="atLeast"/>
              </w:trPr>
              <w:tc>
                <w:tcPr>
                  <w:tcW w:w="623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كيفية استعمال الأدوات الهندسية وطريقة رسم معين بالتركيز على أن الارتفاع هو عرض المسطرة أو الشريط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رسم مستطيل ومربع ومعي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ربع والمستطيل والمعين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12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ق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6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4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5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4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خاصية كل من المستطيل والمربع والمعين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لوين زاويتين متقايستين في الشكل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لوين الارتفاعات المحددة مع مقارنت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لوين المستطيل المحدد بطوله وعرضه والمستطيل المحدد بقطر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شكل الصحيح انطلاقا من قراءة المعلومات المكتوبة في الإطار الأصف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ق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3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2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80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50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60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8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9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8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0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1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4: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عمال الأدوات الهندسية لتحديد نوع الشكل مع تحديد الارتفاع الصحي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 على ورقة بيضاء مستطيل انطلاقا من طوله وعرضه ومربع انطلاقا من ضلعه ومعين انطلاقا من ارتفاع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الرسم حسب ما هو مطلوب ثم تحديد نوع المجسم الذي رسمته وف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عش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قالت عائشة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طول الشريك محصور بين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سنتيمتر و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سنتيمترا أجابها ياسين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لا بل طول الشريط هو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سنتيمتر و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0/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سنتمت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تدخلت زينب فقالت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بل طول الشريط هو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5,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سنتمترا أنسيتما ما تعلمناه في السنة الماض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أكد من طول الشريط ثم حدد من بين الاجابات الاجابة الأدق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5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اجابات الثلاثة وتحليل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تذكير بالمفردات الخاصة بالعدد العشر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جزء الصحيح – الجزء العشري – فاصلة – وحدة – أعشا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إملاء أعداد عشرية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9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أعشار –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عشار – وحدة وخمسة أعشار – وحدتان و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عشار – عشر وحدات وعشر واح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9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وضعت والدة مريم في كأس كبير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0/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لتر من عصير البرتقا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00/1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ن اللتر من عصير الليمو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00/1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ن اللتر من الماء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بر عن هذه المقادير بأعداد عشر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وقوف على الأخطاء وتبرير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كيفية الانتقال من كتابة كسرية إلى كتابة عشر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سمية وكتابة الأعداد المحصل عليها وترويج المفردات الخاصة ب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الجزء الصحيح والجزء العشري لكل كتابة وتعرف دلالة كل رقم من أرقام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إملاء بعض الأعداد العشر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ثمانية أعشار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 ثلاثة أجزاء المئ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 وحدة و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أجزاء المئ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 وحدتان وعشر واحد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 أربع وحدات و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جزاء المئ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تفكيك أعداد عشرية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4,7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2,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3,1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لاحظ العدد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5349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ثم ضع الفاصلة في المكان المناسب ليكون الرقم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رقم وحدات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قم أجزاء المئة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رقم أعشار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قم أجزاء الألف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03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سمية وكتابة الأعداد المطلوبة بتحويل الفاصلة حسب التوجي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فكيك الأعداد المحصل عليها وتحديد دلالة كل رق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إملاء أعداد عشرية وتفكيك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4,30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0,01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0,0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عش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رقم أعشار في عدد عشري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7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5,9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,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8,39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0,73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,05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306,1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2,3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0,00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,1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,0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ملاء بعض الأعداد العش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عرفة موقع كل عدد عشري على المستقيم المدر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عشرية الموافقة للنقط مع تحويلها إلى أعداد كس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تابة بالحروف والكتابة بالأرقام للأعداد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رين الرابع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كتابة الرقمية الصحيحة انطلاقا من كتابتها بالحروف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رقم أعشار في عدد عشري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,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1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,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9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0,10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83,20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19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,0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1,1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23,0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تحديد رتبة الرق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 الأعداد العشرية المقترح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عادة كتابة الأعداد بحذف الأصفار الزائ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ضع الفاصلة في المكان المن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الأعداد العشرية على شكل عدد كس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فكيك الأعداد إلى كتابات جمع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  <w:lang w:bidi="ar-MA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عش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144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في إحدى المباريات الرياضية حقق ياسي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,7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مترا في القفز الطولي وحقق صديقه نبيل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,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تر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وادعى كل منهما أنه الفائز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كيف يمكن الفصل بينهما بكيفية مقنع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3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براز الأخطاء والعمل على تجاوز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طريقة مقارنة عددين عشري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ستعمال الجدول الاعتيادي أو مقارنة الجزأين الصحيحين ثم الأعشار ثم أجزاء المئ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...)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نظمت مؤخرا بنيويورك مباراة لاختيار أثقل امرأة في العالم ووصيفة ل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أي التي تليها في الترتي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لاحظ أوزان المجموعة التي شاركت في الشوط النهائي ثم حدد وزن الفائزة ووزن الوصيف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48,950kg – 149,8 kg – 149,750 kg – 148,88 kg – 149,9 kg – 150 kg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مكانية الاستعانة بالمستقيم المدرج أ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بجدول العد العشري وتحديد موقع كل عد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يمكن أيضا وضع نقط على المستقيم ومطالبتهم بأيجاد الأعداد العشرية المناسب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رتيب المشاركات حسب أوزانهم تزايديا أو تناقصي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رتب ترتيبا تزايدي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009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0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01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09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 w:bidi="ar-MA"/>
                    </w:rPr>
                    <w:t>رتب ترتيبا تناقصي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0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20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00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02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2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عش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94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ارنة عددين عشر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,0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,0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,0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7,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6,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4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0,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,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5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5,2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ف نقارن عددين عشريين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6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مناسبة مكان النقط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أقرب عدد صحيح إلى الأعداد العشرية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ارنة الأعداد العشرية بوضع أحد الزموز المناسب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أعداد عشرية بين عددين صحيحين متتابع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ارنة عددين عشر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,4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,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3,3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33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,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2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2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6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طر الأغلى ثمن بمقارنة اثما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رتيب الفواكه حسب كثلتها من الأخق إلى الأثق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رقيب العملات المقترحة حسب قيمتها بالدرهم المغرب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تحديد أطول وأخف وأقصر وأثقل من بين الأطفال مع تحديد اسم الطفل الذي يقل طوله عن متر والذين يتراوح أوزانهم ب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كيلو 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ل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ياس الزمان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دعا مواطن من الأطلس بعض أصدقائه لتناول وجب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برم إغوس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وهي عبارة عن خروف مشوي في الهواء الطلق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تطلب دبح وسلخ وتنظيف الخروف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دقيق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ستغرق شي الخروف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h 45min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حضر المدعوون على الساع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h 45min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إذا علمت أن الاستعدادات بدأت على الساع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h30min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فهل كانت الوجبة جاهزة عندما حضر الضيوف؟ إذا كان الجواب بالنفي فكم كان عليهم أن ينتظروا قبل الشروع في الأكل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المعطيات الأساسية وابراز ما يمكن حساب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يسير الفه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يمكن تسجيل المعطيات على المستقي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العمليات اللازمة للإجابة على الأسئل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طريقة إجراء عملية الجمع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ساب الساعة التي سيكون فيها الخروف جاهز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طريقة إجراء عملية الطر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وقت الانتظار قبل الشروع في الأك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ساب ذهني لبعض المجاميع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أقرب مجموع أو فرق للعملي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3h45min+17min     3h  - 3h30min  -  4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h – 59min            6h -  5h -  5h30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إنجا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h50min+3h40min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h20min – 4h30min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يو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14/04/200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حقق الأمريكي من أصل تونسي خالد الخنوشي أحسن توقيت في مراطون لندن حيث قطع مساف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2,195k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في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h05min38s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ويو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3/04/200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انتزعت البريطانية بولارد كليف المرتبة الأولى في مراطون لندن أيضا بتوقيت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h15min25s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علث ياسين على الخبر وقال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بين السباقين أكثر من سنة والفرق بين التوقيتين أقل م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دقائق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"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هل هذا صحيح؟تأكد من ذلك بإجراء الحسابات اللازم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حديد الفرق بين التاريخ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حساب الفرق بين التوقيتين بتطبيق طريقة عملية الطر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أكد من قدرة المتعلمين على قراءة التاريخ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4/04/200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حساب فروق بسيط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nl-NL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nl-NL" w:bidi="ar-MA"/>
                    </w:rPr>
                    <w:t>1h45min-30min  1min30s-15s  1h30min-45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nl-NL" w:bidi="ar-MA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nl-NL" w:bidi="ar-MA"/>
                    </w:rPr>
                    <w:t>وضع وإنجا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nl-NL" w:bidi="ar-MA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h15min-2h45min  6h-3h50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2h50s-1min55s   9min17s-3min18s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ياس الزمان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إضافة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99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7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15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84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53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26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2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56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63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847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53+9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ضافة أو طرح مدة لمدة أو من م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أض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 w:bidi="ar-MA"/>
              </w:rPr>
              <w:t>15min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 w:bidi="ar-MA"/>
              </w:rPr>
              <w:t>3h45min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طرح نفس المدة م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6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لء الجدول بطرح نصف ساعة وزيادتها على الأوقات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ساعة وصول صاحب السيارة إلى مدينة آسف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ساعة الانطلاق من مدينة العي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نجاز عمليات الجمع على الزم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نجاز عمليات الطرح على الزم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2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إضافة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99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44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3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29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45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39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46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8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58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126+9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6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رتيب المدد الزمنية ترتيبا تزايدي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مع المدد المحققة من طرف جميع رياضيي المفري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ل المسألة يتتطلب انجاز عملية الجمع على الزمن ومقارنته بالوقت الآخ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جمع وطرح الأعداد الع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108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خلط عامل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4,7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كيلو غراما من الكرز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,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يلوغراما من السك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وبعد الطهي أعطى الخليط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7,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يلوغرام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ل ازدادت كثلة الخليط بعد الطهي أو نقصت وبكم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حديد أسباب اخطاء في وضع العملي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ذكير بالتقنية الاعتيادية لجمع و طرح الأعداد العشري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صياغة الحل بكيفية منظم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نجاز عمليات الجمع والطرح على الألواح أو على دفاتر البحث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أت مريم في واجهة أحد المتاجر الكبرى بالرباط فستانا بث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,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درهما  وحذاء بث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9,8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درهما فقالت لوالدت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في محفظة نقود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95,9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هما وهذا المبلغ كاف لشراء الفستان والحذاء مع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ل هذا صحيح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كيفية صياغة الحلو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جرد الأخطاء المرتكبة والبحث عن أسباب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عويد المتعلمين إلى إجراء حساب تقريبي لتجنب الأخطاء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قنية الاعتيادية للجمع والطر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ضع وأنجز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95,5+89,0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02,01-93,45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00-36,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جمع وطرح الأعداد العشري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 صحيح من عدد عش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1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1,2-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1,7-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5,3-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2,35-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1,29-1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9,04-1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3,2-1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31,8-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نجاز عملية الجمع والطرح على الأعداد العشرية على الألواح وال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ير 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يجاد الوضع الصحيح لكل من العمليتين وإنجازهم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نجاز العمليات الأربعة المقترحة ووصلها بامجموع أو الفرق المن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صل كل عددين مجموعهما عدد صحي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صل كل عددين فرقهما عدد صحي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 صحيح من عدد عش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6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6,09-1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99,5-4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3,05-9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8,5-7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56,23-40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3,84-10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,2-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ضع وإنجاز العمليات الثلاثة المقترحة وتلوين البطاقة التي تحتوي على أقرب عدد صحيح لهذا المجموع أو الفر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طول الذي زادت به هذه الفتاة بين كل سنتين من السنوات المحدد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ل المسألة يتطلب عمليتي الجمع والط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>المثلثات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                            ر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 xml:space="preserve">الجذاذة     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Cs/>
          <w:sz w:val="26"/>
          <w:szCs w:val="26"/>
          <w:lang w:val="fr-FR" w:bidi="ar-MA"/>
        </w:rPr>
        <w:t>1</w:t>
      </w:r>
      <w:r>
        <w:rPr>
          <w:b/>
          <w:bCs/>
          <w:sz w:val="26"/>
          <w:szCs w:val="26"/>
          <w:rtl w:val="true"/>
        </w:rPr>
        <w:t xml:space="preserve">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أستاذ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ة</w:t>
      </w:r>
      <w:r>
        <w:rPr>
          <w:b/>
          <w:bCs/>
          <w:sz w:val="26"/>
          <w:szCs w:val="26"/>
          <w:rtl w:val="true"/>
        </w:rPr>
        <w:t xml:space="preserve">)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761" w:type="dxa"/>
        <w:jc w:val="left"/>
        <w:tblInd w:w="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1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1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66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احظ مختلف المثلثات واستعمل أدواتك الهندسية وقدم النتائج داخل الجدولي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object w:dxaOrig="3434" w:dyaOrig="90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73.05pt;height:51.3pt" filled="f" o:ole="">
                        <v:imagedata r:id="rId13" o:title=""/>
                      </v:shape>
                      <o:OLEObject Type="Embed" ProgID="" ShapeID="ole_rId12" DrawAspect="Content" ObjectID="_837396832" r:id="rId12"/>
                    </w:object>
                  </w:r>
                </w:p>
                <w:tbl>
                  <w:tblPr>
                    <w:bidiVisual w:val="true"/>
                    <w:tblW w:w="5488" w:type="dxa"/>
                    <w:jc w:val="left"/>
                    <w:tblInd w:w="584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41"/>
                    <w:gridCol w:w="411"/>
                    <w:gridCol w:w="411"/>
                    <w:gridCol w:w="411"/>
                    <w:gridCol w:w="411"/>
                    <w:gridCol w:w="411"/>
                    <w:gridCol w:w="411"/>
                    <w:gridCol w:w="411"/>
                    <w:gridCol w:w="383"/>
                    <w:gridCol w:w="425"/>
                    <w:gridCol w:w="531"/>
                    <w:gridCol w:w="531"/>
                  </w:tblGrid>
                  <w:tr>
                    <w:trPr/>
                    <w:tc>
                      <w:tcPr>
                        <w:tcW w:w="7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مثلث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7</w:t>
                        </w:r>
                      </w:p>
                    </w:tc>
                    <w:tc>
                      <w:tcPr>
                        <w:tcW w:w="383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14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مثلث</w:t>
                        </w:r>
                      </w:p>
                    </w:tc>
                  </w:tr>
                  <w:tr>
                    <w:trPr/>
                    <w:tc>
                      <w:tcPr>
                        <w:tcW w:w="7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عدد محاور تماثل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383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زوايا حادة</w:t>
                        </w:r>
                      </w:p>
                    </w:tc>
                    <w:tc>
                      <w:tcPr>
                        <w:tcW w:w="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زاويتان حادتان وزاوية قائمة</w:t>
                        </w:r>
                      </w:p>
                    </w:tc>
                    <w:tc>
                      <w:tcPr>
                        <w:tcW w:w="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زاويتان حادتان وزاوية منفرجة</w:t>
                        </w:r>
                      </w:p>
                    </w:tc>
                  </w:tr>
                  <w:tr>
                    <w:trPr/>
                    <w:tc>
                      <w:tcPr>
                        <w:tcW w:w="7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عدد الأضلاع المتقايسة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383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1487" w:type="dxa"/>
                        <w:gridSpan w:val="3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3"/>
                            <w:szCs w:val="13"/>
                          </w:rPr>
                        </w:pPr>
                        <w:r>
                          <w:rPr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عدد الزوايا المتقايسة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383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1487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13"/>
                            <w:szCs w:val="13"/>
                          </w:rPr>
                        </w:pPr>
                        <w:r>
                          <w:rPr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57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دد رؤوس وأضلاع وزوايا المثلث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للمثلث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زوايا حادة أو زاوية منفرجة وزاويتان حادتا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مثلثات التي تقبل محاور ثماتل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ترويج المفردات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ضلع مقابل للرأس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رتفاع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رسم مثلث قائم الزاو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مثلث متساوي الساقي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مثلث متساوي الأضلاع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68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62655" cy="107378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62655" cy="1073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66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مراحل الانشاء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طريقة المتبع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دد ارتفاعات مثلث وطريقة رسم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ذكر مثلثا ثم ابحث عن ارتفاعا من ارتفاعاته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64865" cy="3924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6" t="-29" r="-16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4865" cy="392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ارسم مثلثين على ورقة بيضاء ارتفاع الأول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تربيعات والثاني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ربيع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5" w:type="dxa"/>
              <w:jc w:val="left"/>
              <w:tblInd w:w="55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5"/>
            </w:tblGrid>
            <w:tr>
              <w:trPr>
                <w:trHeight w:val="1689" w:hRule="atLeast"/>
              </w:trPr>
              <w:tc>
                <w:tcPr>
                  <w:tcW w:w="57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6630" cy="97155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1" t="-14" r="-11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6630" cy="971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3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>المراحل المتبعة في الانشاء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>الأدوات المستعملة لإنشاء مثلث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19"/>
                      <w:szCs w:val="19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 xml:space="preserve">ارسم مثلثا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lang w:val="fr-FR" w:bidi="ar-MA"/>
                    </w:rPr>
                    <w:t>RST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val="fr-FR"/>
                    </w:rPr>
                    <w:t xml:space="preserve">قائم الزاوية في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R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val="fr-FR"/>
                    </w:rPr>
                    <w:t xml:space="preserve">حيث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lang w:val="fr-FR" w:bidi="ar-MA"/>
                    </w:rPr>
                    <w:t>RS=5cm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val="fr-FR"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lang w:val="fr-FR" w:bidi="ar-MA"/>
                    </w:rPr>
                    <w:t>ST=8cm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ثلثات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عددين عشر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,54+2,0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,81+3,9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,51+3,1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2,1+3,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9,14+7,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3,52+8,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5,14+7,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هي أنواع المثلثات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عدد أضلاع ورؤوس وزوايا المثلث  وتسميتها انطلاقا من الشك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مفردات على المث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ارتفاعات المطلوبة على المثلث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لاحظة الشكل وتحديد المثلثات المطلو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 المثلثات المقترحة على ورقة بيض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36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عددين عشر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5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,5+14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3,8+12,2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,56+4,0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5,4+24,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,8+1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3,02+80,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,7+3,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,1+10,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مل الصحيحة انطلاقا من المثلث المرسو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تمام رسم المثلث انطلاقا من قياس الأضلاع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نقل الشكل على الأنسوخ وقطع أجزاءه وتلصيقها مكونة مثلثا قائ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حل المسائل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287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23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قتسم تلاميذ السنة الخامسة في مدرسة فرعية تبعد ب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km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 xml:space="preserve">عن أرفود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تمر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أحسب نصيب كل واحد من هؤلاء التلاميذ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عرف معطيات المسأ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ربط هذه المعطيات بالسؤال المطرو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ستدراج المتعلمين إلى استحالة الإجابة اعتمادا على المعطيين المقترح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ستنتاج أن هناك معطى ناقص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دد التلاميذ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ومعطى زائ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7km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طالبة المتعلمين بافتراض عدد التلاميذ وحذف المعطى الزائد وكتابة المسألة مع حل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قالت زينب لوالد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عندي فكرة طريف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فترض يا أبي أن المغاربة كلهم –وعددهم حوال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مليونا –قرروا السفر في نفس اليوم ونفس الساعة وجهزت لهم الدولة قطارات تتسع ل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راك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لكن زائرا دخل فجأة ولم تكمل زينب كلام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أتمم هذا النص لتحويله إلى مسألة قابلة للح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تمة الممكن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عطيات أخرى وسؤال مناس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نوع المعطيات والسؤال المطرو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ما هو عدد القطارات اللازم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فضل سكان مدين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.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بالغ عدده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.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سفر على متن الطائرة التي تتسع 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..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أحسب عدد القطارات والطائر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...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طالبة المتعلمين بحل المسألة التي تنتهي بالسؤال التا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ا هو عدد القكطارات اللازمة لنقل جميع المغاربة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كتابة مسألة وطرح أسئلة مناسبة وحل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حل المسائل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ضرب في عدد من رقم واح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0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5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1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2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4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6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0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ديم مسألة ومطالبة التلاميذ بتحديد الأسئلة ال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سؤال مناسب للمسألة يتطلب عملية الط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ما وجدت زينب عند إنجازها للعمليت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سؤالين مناسبين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سؤالين مناسبين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43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ضرب في عدد من رقم واح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24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6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6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6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6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8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سؤالين مناسبين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كتا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سئلة مناسبة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أسئلة مناسبة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1:25:00Z</dcterms:created>
  <dc:creator>Admin</dc:creator>
  <dc:description/>
  <dc:language>en-US</dc:language>
  <cp:lastModifiedBy>PC_WINDOWS</cp:lastModifiedBy>
  <dcterms:modified xsi:type="dcterms:W3CDTF">2007-10-10T16:21:00Z</dcterms:modified>
  <cp:revision>22</cp:revision>
  <dc:subject/>
  <dc:title>                المادة            :    رياضيات                                                المستوى         :   الــــخــــا</dc:title>
</cp:coreProperties>
</file>